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Ханты-Мансийского автономного округа – Югры, требующих признания утратившими силу, приостановления, изменения или принятия в связи с принятием проекта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20 год и на плановый период 2021 и 2022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Ханты-Мансийского автономного округа – Югры «О внесении изменений в Закон Ханты-Мансийского автономного округа – Югры «О бюджете Ханты-Мансийского автономного округа – Югры на 2020 год и на плановый период 2021 и 2022 годов потребует внесения изменений в следующие нормативные правовые ак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6-п «О государственной программе Ханты-Мансийского автономного округа – Югры «Развитие экономического потенциал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7-п «О государственной программе Ханты-Мансийского автономного округа – Югры «Современное здравоохранение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8-п «О государственной программе Ханты-Мансийского автономного округа – Югры «Развитие образования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9-п «О государственной программе Ханты-Мансийского автономного округа – Югры «Социальное и демографическое развитие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1-п «О государственной программе Ханты-Мансийского автономного округа – Югры «Культурное пространство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2-п «О государственной программе Ханты-Мансийского автономного округа – Югры «Развитие физической культуры и спорт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5-п «О государственной программе Ханты-Мансийского автономного округа – Югры «Воспроизводство и использование природных ресурсов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6-п «О государственной программе Ханты-Мансийского автономного округа – Югры «Развитие жилищной сферы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7-п «О государственной программе Ханты-Мансийского автономного округа – Югры «Жилищно-коммунальный комплекс и городская сред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0-п «О государственной программе Ханты-Мансийского автономного округа – Югры «Устойчивое развитие коренных малочисленных народов Север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2-п «О государственной программе Ханты-Мансийского автономного округа – Югры «Экологическая безопасность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3-п «О государственной программе Ханты-Мансийского автономного округа – Югры «Цифровое развитие Ханты-Мансийского автономного округа – Югры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4-п «О государственной программе Ханты-Мансийского автономного округа – Югры «Современная транспортная систем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5-п «О государственной программе Ханты-Мансийского автономного округа – Югры «Развитие гражданского обществ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6-п «О государственной программе Ханты-Мансийского автономного округа – Югры «Управление государственным имуществом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7-п «О государственной программе Ханты-Мансийского автономного округа – Югры «Развитие промышленности и туризм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60-п «О государственной программе Ханты-Мансийского автономного округа – Югры «Создание условий для эффективного управления муниципальными финансами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1-п «О государственной программе Ханты-Мансийского автономного округа – Югры «Безопасность жизнедеятельности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8-п «О государственной программе Ханты-Мансийского автономного округа – Югры «Развитие государственной гражданской и муниципальной службы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8-п «О государственной программе Ханты-Мансийского автономного округа – Югры «Профилактика правонарушений и обеспечение отдельных прав граждан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49-п «О государственной программе Ханты-Мансийского автономного округа – Югры «Реализация государственной национальной политики и профилактика экстремизм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МАО – Югры от 05.10.2018 № 359-п «О государственной программе Ханты-Мансийского автономного округа - Югры «Управление государственными финансами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МАО – Югры от 5 октября 2018 года № 344-п «О государственной программе Ханты-Мансийского автономного округа – Югры «Развитие агропромышленного комплекса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6 декабря 2019 года № 467-п «Об Адресной инвестиционной программе Ханты-Мансийского автономного округа – Югры на 2020 год и на плановый период 2021 и 2022 годов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4.03.2016 № 59-п «Об обеспечении питанием обучающихся в образовательных организациях в Ханты-Мансийском автономном округе – Югре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30.12.2016 № 567-п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методиках формирования нормативов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ормирования нормативов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норматива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порядке расходования единой субвенции местным бюджетам на обеспечение государственных гарантий и государственных полномочий в сфере образования, перечне малокомплектных общеобразовательных организаций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Ханты-Мансийского автономного округа – Югры от 08.07.2005 № 62-оз «О наделении органов местного самоуправления муниципальных образований отдельными государственными полномочиями Ханты-Мансийского автономного округа – Югры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Ханты-Мансийского автономного округа – Югры от 30.12.2009 № 250-оз «Об организации и обеспечении отдыха и оздоровления детей, имеющих место жительства в Ханты-Мансийском автономном округе – Югре»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Ханты-Мансийского автономного округа – Югры от 26.06.2012 № 86-оз «О регулировании отдельных вопросов в сфере охраны здоровья граждан в Ханты-Мансийском автономном округе – Югре».</w:t>
      </w:r>
    </w:p>
    <w:sectPr>
      <w:headerReference w:type="default" r:id="rId2"/>
      <w:type w:val="nextPage"/>
      <w:pgSz w:w="11906" w:h="16838"/>
      <w:pgMar w:left="1559" w:right="1276" w:gutter="0" w:header="567" w:top="993" w:footer="0" w:bottom="1134"/>
      <w:pgNumType w:start="30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8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23:00Z</dcterms:created>
  <dc:creator>KUZNECOVANA</dc:creator>
  <dc:description/>
  <cp:keywords/>
  <dc:language>en-US</dc:language>
  <cp:lastModifiedBy>Фукса Яна Андреевна</cp:lastModifiedBy>
  <cp:lastPrinted>2020-03-15T18:11:00Z</cp:lastPrinted>
  <dcterms:modified xsi:type="dcterms:W3CDTF">2020-03-16T07:17:00Z</dcterms:modified>
  <cp:revision>18</cp:revision>
  <dc:subject/>
  <dc:title/>
</cp:coreProperties>
</file>